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51025043"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638438645"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